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2015/2016  УЧЕБНЫЙ ГОД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ниципальный этап республиканской олимпиады по русскому языку для учащихся с родным (нерусским) языком обучения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11 класс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аксимально возможный балл – 86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ремя на  выполнение заданий – 180 мин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кажите  непарные  звонкие  согласные звуки, которые встречаются в данной пословице. Объясните значение пословицы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Что имеем, не храним, потерявши, плачем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к вы понимаете суждение о том, что «местоимения используются как средство межфразовой связи  между предложениями в тексте». Приведите примеры, доказывающие вашу точку зрения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ак известно, изучать строение слова – увлекательное занятие. Понаблюдайте над следующими словами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цветной,  цветистый, цветастый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ределите,  в  чем их сходство и различие?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русском  языке есть слово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болельщик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которое все известно. Что оно означает и как образовано? Какие слова послужили образцом для создания такого слова?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йдите в каждой строке лишнее слово.  Аргументируйте свой выбор.</w:t>
      </w:r>
    </w:p>
    <w:p>
      <w:pPr>
        <w:pStyle w:val="Normal"/>
        <w:spacing w:before="0" w:after="0"/>
        <w:ind w:firstLine="64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) 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если, что, зато, пока;</w:t>
      </w:r>
    </w:p>
    <w:p>
      <w:pPr>
        <w:pStyle w:val="Normal"/>
        <w:spacing w:before="0" w:after="0"/>
        <w:ind w:firstLine="644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)  умен, грозен, страшен, закончен.</w:t>
      </w:r>
    </w:p>
    <w:p>
      <w:pPr>
        <w:pStyle w:val="Normal"/>
        <w:spacing w:before="0" w:after="0"/>
        <w:ind w:firstLine="644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6</w:t>
      </w:r>
      <w:r>
        <w:rPr>
          <w:rFonts w:eastAsia="Times New Roman" w:cs="Arial" w:ascii="Arial" w:hAnsi="Arial"/>
          <w:lang w:eastAsia="ru-RU"/>
        </w:rPr>
        <w:t xml:space="preserve">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аждая часть речи имеет «свои» суффиксы. Например, - ова-/ -ева-  – это суффиксы глагола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командовать, ночевать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 есть ли «свои» суффиксы у  имен прилагательных? Если «да»,  то приведите по 1 примеру на каждый суффикс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7.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ыделите в словах общий элемент и определите его значение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микрофон, микроскоп, микроб.  </w:t>
      </w:r>
      <w:r>
        <w:rPr>
          <w:rFonts w:eastAsia="Times New Roman" w:cs="Arial" w:ascii="Arial" w:hAnsi="Arial"/>
          <w:sz w:val="24"/>
          <w:szCs w:val="24"/>
          <w:lang w:eastAsia="ru-RU"/>
        </w:rPr>
        <w:t>Как называются данные слова? Составьте с ними предложения и запишите их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. Сравните данные предложения. В чем их сходство и отличие?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Кто ни взглянет на Катино рукоделие, всякий залюбуется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Не слышно ни звука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Кругом ни души.</w:t>
      </w:r>
    </w:p>
    <w:p>
      <w:pPr>
        <w:pStyle w:val="Style15"/>
        <w:numPr>
          <w:ilvl w:val="0"/>
          <w:numId w:val="2"/>
        </w:numPr>
        <w:spacing w:before="0" w:after="0"/>
        <w:ind w:left="0" w:hanging="11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динакова ли функция суффикса (постфикса) – ся в данных словах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мыть – мыться, одевать – одеваться, рисовать – рисоваться, добить – добиться.</w:t>
      </w:r>
    </w:p>
    <w:p>
      <w:pPr>
        <w:pStyle w:val="Normal"/>
        <w:spacing w:before="0" w:after="0"/>
        <w:ind w:hanging="11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10.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читайте отрывок из стихотворения  русского поэта  Александра Александровича Блока. Представьте, что вы художник.  Ваша задача изобразить то, что  описано словами поэта. Напишите о том, какую картину вы бы хотели изобразить.</w:t>
      </w:r>
    </w:p>
    <w:p>
      <w:pPr>
        <w:pStyle w:val="Normal"/>
        <w:spacing w:before="0" w:after="0"/>
        <w:ind w:left="284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Гроза прошла, и ветка белых роз</w:t>
      </w:r>
    </w:p>
    <w:p>
      <w:pPr>
        <w:pStyle w:val="Normal"/>
        <w:spacing w:before="0" w:after="0"/>
        <w:ind w:left="284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В окно мне дышит ароматом…</w:t>
      </w:r>
    </w:p>
    <w:p>
      <w:pPr>
        <w:pStyle w:val="Normal"/>
        <w:spacing w:before="0" w:after="0"/>
        <w:ind w:left="284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Еще трава полна прозрачных слёз</w:t>
      </w:r>
    </w:p>
    <w:p>
      <w:pPr>
        <w:pStyle w:val="Normal"/>
        <w:spacing w:before="0" w:after="0"/>
        <w:ind w:left="284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И гром вдали гремит раскатом.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3:00Z</dcterms:created>
  <dc:creator>роц</dc:creator>
  <dc:description/>
  <dc:language>en-US</dc:language>
  <cp:lastModifiedBy>роц</cp:lastModifiedBy>
  <dcterms:modified xsi:type="dcterms:W3CDTF">2015-11-09T07:41:00Z</dcterms:modified>
  <cp:revision>1</cp:revision>
  <dc:subject/>
  <dc:title/>
</cp:coreProperties>
</file>